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77"/>
        <w:gridCol w:w="1501"/>
        <w:gridCol w:w="2920"/>
        <w:gridCol w:w="3007"/>
        <w:gridCol w:w="5038"/>
      </w:tblGrid>
      <w:tr>
        <w:trPr>
          <w:trHeight w:val="95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III kwartał 2019 roku z postępu rzeczowo-finansowego projektu informatycznego pn. Ucyfrowienie zasobów akademickich regionu kujawsko-pomorskiego dla potrzeb nauki i dydaktyki całego kraju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16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 Beneficjenta</w:t>
            </w:r>
          </w:p>
        </w:tc>
      </w:tr>
      <w:tr>
        <w:trPr>
          <w:trHeight w:val="10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ęp finansowy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kolumnie wartość środków wydatkowanych dla 1-go punktu należy zweryfikować ponownie wartość; dla 2-go punktu wartość powinna wynosić 18.45%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instrukcji w pkt. 1 należy „wskazać % wartość wydatków poniesionych w projekcie w stosunku do całkowitego kosztu projektu”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rawiliśmy podaną pierwotnie liczbę na wartość 31,68%. Jest to wartość, którą podaliśmy w ostatnim rozliczajacym wniosku o płatność POPC.02.03.01-00-0039/18-010-01 za okres 02.07-30.09.2019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kt. 2 należy podać „% wartość wydatków kwalifikowalnych wykazanych w zatwierdzonych wnioskach o płatność w stosunku do wartości umowy/porozumienia o dofinansowanie w części środków kwalifikowalnych”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statnim zatwierdzonym wniosku o płatność numer POPC.02.03.01-00-0039/18-006-02 podliśmy wartość 18,65% jako ogólną</w:t>
              <w:br/>
              <w:t>wartość wydatków kwalifikowanych.</w:t>
            </w:r>
            <w:r>
              <w:rPr/>
              <w:t xml:space="preserve"> </w:t>
            </w:r>
          </w:p>
        </w:tc>
      </w:tr>
      <w:tr>
        <w:trPr>
          <w:trHeight w:val="16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Postęp rzeczowy. Kamienie milow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amieniu milowym „ Opublikowanie ogłoszenia o publicznej prezentacji” , jako rzeczywisty termin osiągnięcia wskazano datę  09.2017. W informacji przekazanej do CPPC jako rzeczywisty termin osiągnięcia wskazano datę  08.201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rowadzono korektę: zmieniono datę na 08.2017.</w:t>
            </w:r>
          </w:p>
        </w:tc>
      </w:tr>
      <w:tr>
        <w:trPr>
          <w:trHeight w:val="16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Wskaźniki efektywności projektu (KPI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we wskaźniku „ Rozmiar udostępnionych on-line informacji sektora publicznego” została podana wartość docelowa 0,013. Natomiast we wniosku o dofinansowanie wartość docelowa podana 0,0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rowadzono korektę: zaokrąglono wartość 0,013 do wartości 0,01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BAF</dc:creator>
  <dc:description/>
  <cp:keywords/>
  <dc:language>en-US</dc:language>
  <cp:lastModifiedBy>kz@o365.umk.pl</cp:lastModifiedBy>
  <dcterms:modified xsi:type="dcterms:W3CDTF">2019-10-28T12:58:00Z</dcterms:modified>
  <cp:revision>12</cp:revision>
  <dc:subject/>
  <dc:title/>
</cp:coreProperties>
</file>